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32"/>
          <w:bdr w:val="single" w:sz="4" w:space="0" w:color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  <w:bdr w:val="single" w:sz="4" w:space="0" w:color="000000"/>
        </w:rPr>
        <w:t>2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32"/>
        </w:rPr>
        <w:t>令和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受託実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会社名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過去の受託実績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（制作物や展示内容等が確認できる写真等を添付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１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２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３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４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５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６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91" w:right="1191" w:gutter="0" w:header="0" w:top="709" w:footer="0" w:bottom="295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62"/>
        </w:tabs>
        <w:ind w:left="86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0:59:00Z</dcterms:created>
  <dc:creator>itabashi</dc:creator>
  <dc:description/>
  <cp:keywords/>
  <dc:language>en-US</dc:language>
  <cp:lastModifiedBy>石原 梨菜</cp:lastModifiedBy>
  <cp:lastPrinted>2016-11-30T11:33:00Z</cp:lastPrinted>
  <dcterms:modified xsi:type="dcterms:W3CDTF">2025-01-08T05:13:00Z</dcterms:modified>
  <cp:revision>15</cp:revision>
  <dc:subject/>
  <dc:title>庁舎建設に係る業務実績書</dc:title>
</cp:coreProperties>
</file>